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Calibri"/>
          <w:b/>
          <w:sz w:val="26"/>
          <w:szCs w:val="26"/>
        </w:rPr>
        <w:t>MODELO 2.6.9c</w:t>
      </w:r>
      <w:r>
        <w:rPr>
          <w:rFonts w:cs="Calibri"/>
          <w:color w:val="FF00FF"/>
        </w:rPr>
        <w:t xml:space="preserve"> </w:t>
      </w:r>
      <w:r>
        <w:rPr>
          <w:rFonts w:cs="Calibri"/>
          <w:b/>
          <w:sz w:val="26"/>
          <w:szCs w:val="26"/>
        </w:rPr>
        <w:t>– CHECK-LIST DE ANÁLISE DE PROJETO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BATEDOURO FRIGORÍFICO DE BOVIN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708"/>
        <w:gridCol w:w="750"/>
        <w:gridCol w:w="709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para área limp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para área suj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higienização d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lataforma de recebimento de matéria pri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aldeira (água quente e fria no interior da indústr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urrais (disponibilidade de águ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banho de aspersão (corredor de abat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ox de insensibiliz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analetas de sangria: local para depósito do sang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analetas de vômi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cou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s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chifre e casc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triparia (área suja e área limpa, quando houver beneficiamento de tripa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bucharia com área limp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visceração (início da nóre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Mesa de inspeção das víscer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artamento de inspeção final - D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sequestro do D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Mesas adequadas às atividad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terilizadores de fa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tórios de mãos nas áreas de manipul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os miú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resfriamento de carcaças (-1 a 1º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cortes/desossa climatiz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s frigoríficas para estocagem de produtos congel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s frigoríficas para estocagem de produtos resfri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cura/conservação mass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higienização de caixas e utensíli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depósito de caixas e utensílios higieniz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salga e área de varais - charque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primárias e rotulage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mbalagem prim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secundár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mbalagem secundá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condime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lataforma para exped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separados por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Vestiários separados por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/administ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o 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produto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erca de delimitação do estabelec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avimentação das áreas de circulação de pessoas 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fica </w:t>
            </w:r>
            <w:r>
              <w:rPr>
                <w:rFonts w:cs="Arial" w:ascii="Arial" w:hAnsi="Arial"/>
                <w:bCs/>
                <w:color w:val="7F7F7F"/>
              </w:rPr>
              <w:t>APROVADO</w:t>
            </w:r>
            <w:r>
              <w:rPr>
                <w:rFonts w:cs="Arial" w:ascii="Arial" w:hAnsi="Arial"/>
                <w:b/>
                <w:bCs/>
                <w:color w:val="7F7F7F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APROV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9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9:00Z</dcterms:modified>
  <cp:revision>2</cp:revision>
  <dc:subject/>
  <dc:title>EXCELENTÍSSIMO SENHOR DOUTOR JUIZ DE DIREITO DA COMARCA DE IRATI, ESTADO DO PARANÁ</dc:title>
</cp:coreProperties>
</file>