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/>
          <w:b/>
          <w:sz w:val="26"/>
          <w:szCs w:val="26"/>
        </w:rPr>
        <w:t>MODELO 2.6.10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>– LAUDO TÉCNICO SANITÁRIO DO ESTABELECIMENT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. IDENTIFICAÇÃ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tabelecimento/denominaçã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ndereço complet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Número SIM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lassificação do Estabeleciment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Registrado? SIM (    )  NÃO (    )</w:t>
              <w:tab/>
              <w:tab/>
              <w:t>Data do Registr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ocalização: Zona urbana (    )   Suburbana (    )   Rural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irculação de veículos internos: SIM (    )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circundantes: SIM (    )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ondição do responsável pela exploração: Proprietário (    )   Arrendatári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nspeção permanente (    )   Inspeção periódica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Detalhes de construção: Ano de construção:</w:t>
              <w:tab/>
              <w:tab/>
              <w:tab/>
              <w:t>Ano da última reforma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tilo da construção: Vertical (    )   Horizontal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Apreciação geral da construção Boa (    )   Regular (    )   Precária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Tem Responsável Técnico, à frente da direção dos trabalhos industriais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. CAPACIDADE DO ESTABELECIMENT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Funciona sábados, domingos e feriado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apacidade máxima de recebimento em quilos ou litros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rodução diária em quilos ou litros:              Produção mensal em quilos ou litros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úmero de operários: </w:t>
              <w:tab/>
              <w:tab/>
              <w:t>homens</w:t>
              <w:tab/>
              <w:tab/>
              <w:t>mulhere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Meio de transporte da matéria prima: Rodoviário (    )   Ferroviário (    )   Tração animal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Outros (    )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. DEPENDÊNCIA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recepção de matéria prima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ndependente da expediçã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Natureza do piso: Paralelepípedo (    )   Ferro (    )   Concreto (    ) Gressit ou similar (    )   Lajotas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iga de epoxi (    )   Outros (    )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é-direito conforme projeto aprovado?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Altura da plataforma conforme projeto aprovado?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mpermeabilização das paredes: Gressit ou similar ( )   azulejo ( ) cimento liso ( ) outros___________________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obertura: Estrutura: Metálica (    )   Telhas a vista (    )   Alumínio (    )   Amianto (    )   Lage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avagem de utensílios: Sim (    )   Não (    );    Manual (    )   Mecânica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nstalações d’água para limpeza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nstalações de vapor para limpeza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coamento das águas de limpeza: Suficiente (    )   Insuficiente (    )   Precári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luminação artificial satisfaz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Iluminação natural suficiente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aboratório de recepçã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aracterísticas físicas satisfatória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quipamentos para análises de rotina: Completos (    )   Incompletos (    )   Ausentes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Número de analistas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. EXPEDIÇÃ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Dimensões suficiente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aracterísticas físicas regulamentare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tado geral de conservação e higiene satisfazem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. SISTEMA DE FRI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tado geral de conservação, manutenção, higiene do local e equipamentos satisfatórios:</w:t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. PRODUÇÃO DE VAPOR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aldeira: Sim (    )   Não (    );   Baixa pressão (    )   Alta press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No corpo do edifíci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Alimentação: Óleo (    )   Lenha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ressão de vapor suficiente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7. DEPENDÊNCIAS AUXILIARE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Sede para inspeçã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Vestiários e sanitários com dimensões suficientes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e sanitários separados do corpo industrial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Almoxarifad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ocal para refeições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8. ÁGUA DE ABASTECIMENT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Procedência: Rede pública (    )   Poço raso (    )   Poço profundo (    )   Superfície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Tratament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Volume disponível suficiente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Qualidade dentro dos padrões físico-químicos regulamentare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Qualidade dentro dos padrões microbiológicos regulamentares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Data de remessa da última amostra de água para exame laboratorial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9. REDE DE ESGOT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Tratamento prévio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Vazão suficiente: Sim (    )   Não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Tanque de sedimentação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0. FORÇA E LUZ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onstância: Permanente (    )   Lapsos ocasionais (    )   Falta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arga: Suficiente (    )   Insuficiente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Gerador próprio: Sim (    )   Não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1. MEIO DE TRANSPORTE DE MATÉRIA PRIM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</w:rPr>
              <w:t>Caminhão: Isotérmico (    )   Comum (    )   Unidade frigorífica (    )   C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 xml:space="preserve"> (    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Local para lavagem de veículos: Sim (    )   Não (    );   Satisfaz (    )   Insatisfaz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2. MEIO DE TRANSPORTE DE PRODUT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Veículo: Isotérmico (    )   Comum (    )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3. DELIMITAÇÃO DO ESTABELECIMENT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Cerca: Muro (    )   Outros (    )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4. CONCLUSÃ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  <w:t>(   ) Estabelecimento compatível com o projeto aprovado e possui condições gerais para início das atividade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</w:rPr>
              <w:t xml:space="preserve">(   ) Estabelecimento </w:t>
            </w:r>
            <w:r>
              <w:rPr>
                <w:rFonts w:cs="Calibri"/>
                <w:b/>
              </w:rPr>
              <w:t>NÃO</w:t>
            </w:r>
            <w:r>
              <w:rPr>
                <w:rFonts w:cs="Calibri"/>
              </w:rPr>
              <w:t xml:space="preserve"> compatível com o projeto aprovado, deverá providenciar a correções  descritas abaixo para então solicitar nova vistoria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Local e data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3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3:00Z</dcterms:modified>
  <cp:revision>2</cp:revision>
  <dc:subject/>
  <dc:title>EXCELENTÍSSIMO SENHOR DOUTOR JUIZ DE DIREITO DA COMARCA DE IRATI, ESTADO DO PARANÁ</dc:title>
</cp:coreProperties>
</file>