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9d – CHECK-LIST DE ANÁLISE DE PROJETO</w:t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BATEDOURO FRIGORÍFICO DE SUÍNO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do proprietário ou Razão Social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lassificação do estabelecimento pretendid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dereç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708"/>
        <w:gridCol w:w="750"/>
        <w:gridCol w:w="709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QUIS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NA</w:t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para área limp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para área suj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higienização d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lataforma de recebimento de matéria pri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aldeira (água quente e fria no interior da indústr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ocilgas (cobertura e disponibilidade de águ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orredor de abate com área de banho de aspers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ox de insensibiliz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sangria e local para depósito do sang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lavação de carcaças (após sangria e escaldag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scaldagem (necessário tanque de escaldag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depilag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chamusca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visceração (linhas de inspeçã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Mesa de inspeção das víscer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artamento de inspeção final - D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s de resíduos do ab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Mesas adequadas às atividad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terilizadores de fa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tórios de mãos nas áreas de manipul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gua quente e água fria no interior da indúst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vísceras vermelh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riparia – zona suja e zona limpa (quando houver beneficiamento de tripa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resfriamento de carcaç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Câmaras frigoríficas para estocagem de produtos congel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s frigoríficas para estocagem de produtos resfri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cura/conservação mass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para estocagem de matéria prima congel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para estocagem de matéria prima resfri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cortes/desossa (climatizaçã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cozimento de produ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defumação com ante-sala (fumeiros ou estufa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maturação/secag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depósito de produtos defumados/matur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nha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higienização de caixas e utensíl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depósito de caixas e utensíl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sal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primárias e rotulage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mbalagem prim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secundár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condimen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envoltór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xpedi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nitários separados por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Vestiários separados por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critório/administr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o 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produtos de limpe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feitó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nd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erca de delimitação do estabeleci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avimentação das áreas de circulação de pessoas 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: não se aplica</w:t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   ) </w:t>
            </w:r>
            <w:r>
              <w:rPr>
                <w:rFonts w:cs="Arial" w:ascii="Arial" w:hAnsi="Arial"/>
                <w:b/>
                <w:bCs/>
                <w:color w:val="000000"/>
              </w:rPr>
              <w:t>APROVADO</w:t>
            </w:r>
            <w:r>
              <w:rPr>
                <w:rFonts w:cs="Arial" w:ascii="Arial" w:hAnsi="Arial"/>
                <w:bCs/>
                <w:color w:val="000000"/>
              </w:rPr>
              <w:t xml:space="preserve">: Após análise da documentação, memorial econômico sanitário e plantas industriais da empresa acima identificada, fica </w:t>
            </w:r>
            <w:r>
              <w:rPr>
                <w:rFonts w:cs="Arial" w:ascii="Arial" w:hAnsi="Arial"/>
                <w:bCs/>
                <w:color w:val="7F7F7F"/>
              </w:rPr>
              <w:t>APROVADO</w:t>
            </w:r>
            <w:r>
              <w:rPr>
                <w:rFonts w:cs="Arial" w:ascii="Arial" w:hAnsi="Arial"/>
                <w:b/>
                <w:bCs/>
                <w:color w:val="7F7F7F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junto ao SIM o</w:t>
            </w:r>
            <w:r>
              <w:rPr>
                <w:rFonts w:cs="Arial" w:ascii="Arial" w:hAnsi="Arial"/>
              </w:rPr>
              <w:t xml:space="preserve"> presente projeto </w:t>
            </w:r>
            <w:r>
              <w:rPr>
                <w:rFonts w:cs="Arial" w:ascii="Arial" w:hAnsi="Arial"/>
                <w:bCs/>
                <w:color w:val="000000"/>
              </w:rPr>
              <w:t xml:space="preserve">uma vez que atende às normas técnicas de construção e boas práticas de fabricação, </w:t>
            </w:r>
            <w:r>
              <w:rPr>
                <w:rFonts w:cs="Arial" w:ascii="Arial" w:hAnsi="Arial"/>
                <w:bCs/>
              </w:rPr>
              <w:t>devendo, no entanto, ser providenciado o descrito abaix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APROVA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 xml:space="preserve">Após análise da documentação, memorial econômico sanitário e plantas industriais da empresa acima citada, fica NÃO APROVADO junto ao SIM, uma vez que, para o atendimento às normas técnicas de construção e boas práticas de fabricação, devem ser corrigidos ou esclarecidos o descrito abaixo. </w:t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a serem corrigidos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30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30:00Z</dcterms:modified>
  <cp:revision>2</cp:revision>
  <dc:subject/>
  <dc:title>EXCELENTÍSSIMO SENHOR DOUTOR JUIZ DE DIREITO DA COMARCA DE IRATI, ESTADO DO PARANÁ</dc:title>
</cp:coreProperties>
</file>