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Calibri"/>
          <w:b/>
          <w:sz w:val="26"/>
          <w:szCs w:val="26"/>
        </w:rPr>
        <w:t>MODELO 2.6.9f</w:t>
      </w:r>
      <w:r>
        <w:rPr>
          <w:rFonts w:cs="Calibri"/>
          <w:color w:val="FF00FF"/>
        </w:rPr>
        <w:t xml:space="preserve"> </w:t>
      </w:r>
      <w:r>
        <w:rPr>
          <w:rFonts w:cs="Calibri"/>
          <w:b/>
          <w:sz w:val="26"/>
          <w:szCs w:val="26"/>
        </w:rPr>
        <w:t xml:space="preserve">– CHECK-LIST DE ANÁLISE DE PROJETO 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DADE DE BENEFICIAMENTO DE PRODUTOS DE ABELHA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e do proprietário ou Razão Social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lassificação do estabelecimento pretendido: 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ndereç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708"/>
        <w:gridCol w:w="750"/>
        <w:gridCol w:w="709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QUISI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NA</w:t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tor de recepção de melgueiras (só os quadros das melgueiras podem ter acesso à área de manipulaçã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boratório para análises de rotina (matéria-prim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rreira sanitária (em todos os acessos ao interior da indústria; preferencialmente uma única entrad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istema de aquecimento de água (Caldeira/outro________________________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tor de manipulação, equipamentos (Centrífuga, Decantador, Filtro – peneira ou Filtro sob pressão, Mesa coletora, Homogeneizador do mel (manual/mecânico), Envasado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tor de descristaliz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tor de lavação dos vasilhames e utensíl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tor de guarda de materiais higieniz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ns e rotulagens de uso diá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armazenamento do produto pronto/expedi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expedição com projeção da cobertura para abrigar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s de Embalagem prim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s de Embalagem secund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nitários separados para cada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Vestiários separados para cada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critório / administr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produtos de limpe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Refeitó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708"/>
        <w:gridCol w:w="709"/>
        <w:gridCol w:w="709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nde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erca de delimitação do estabeleci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avimentação das áreas de circulação de pessoas e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: não se aplica</w:t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   ) </w:t>
            </w:r>
            <w:r>
              <w:rPr>
                <w:rFonts w:cs="Arial" w:ascii="Arial" w:hAnsi="Arial"/>
                <w:b/>
                <w:bCs/>
                <w:color w:val="000000"/>
              </w:rPr>
              <w:t>APROVADO</w:t>
            </w:r>
            <w:r>
              <w:rPr>
                <w:rFonts w:cs="Arial" w:ascii="Arial" w:hAnsi="Arial"/>
                <w:bCs/>
                <w:color w:val="000000"/>
              </w:rPr>
              <w:t xml:space="preserve">: Após análise da documentação, memorial econômico sanitário e plantas industriais da empresa acima identificada, fica </w:t>
            </w:r>
            <w:r>
              <w:rPr>
                <w:rFonts w:cs="Arial" w:ascii="Arial" w:hAnsi="Arial"/>
                <w:bCs/>
                <w:color w:val="7F7F7F"/>
              </w:rPr>
              <w:t>APROVADO</w:t>
            </w:r>
            <w:r>
              <w:rPr>
                <w:rFonts w:cs="Arial" w:ascii="Arial" w:hAnsi="Arial"/>
                <w:b/>
                <w:bCs/>
                <w:color w:val="7F7F7F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junto ao SIM o</w:t>
            </w:r>
            <w:r>
              <w:rPr>
                <w:rFonts w:cs="Arial" w:ascii="Arial" w:hAnsi="Arial"/>
              </w:rPr>
              <w:t xml:space="preserve"> presente projeto </w:t>
            </w:r>
            <w:r>
              <w:rPr>
                <w:rFonts w:cs="Arial" w:ascii="Arial" w:hAnsi="Arial"/>
                <w:bCs/>
                <w:color w:val="000000"/>
              </w:rPr>
              <w:t xml:space="preserve">uma vez que atende às normas técnicas de construção e boas práticas de fabricação, </w:t>
            </w:r>
            <w:r>
              <w:rPr>
                <w:rFonts w:cs="Arial" w:ascii="Arial" w:hAnsi="Arial"/>
                <w:bCs/>
              </w:rPr>
              <w:t>devendo, no entanto, ser providenciado o descrito abaix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   ) 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APROVA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</w:rPr>
              <w:t xml:space="preserve">Após análise da documentação, memorial econômico sanitário e plantas industriais da empresa acima citada, fica NÃO APROVADO junto ao SIM, uma vez que, para o atendimento às normas técnicas de construção e boas práticas de fabricação, devem ser corrigidos ou esclarecidos o descrito abaixo. </w:t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a serem corrigidos: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cal do SIM/POA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imbo do Fisc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31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31:00Z</dcterms:modified>
  <cp:revision>2</cp:revision>
  <dc:subject/>
  <dc:title>EXCELENTÍSSIMO SENHOR DOUTOR JUIZ DE DIREITO DA COMARCA DE IRATI, ESTADO DO PARANÁ</dc:title>
</cp:coreProperties>
</file>