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8 – LAUDO DE INSPEÇÃO DE TERRENO/ESTABELECIMENTO PREEXISTENTE</w:t>
      </w:r>
    </w:p>
    <w:p>
      <w:pPr>
        <w:pStyle w:val="PargrafodaLista"/>
        <w:spacing w:before="0" w:after="120"/>
        <w:ind w:left="0" w:hanging="0"/>
        <w:contextualSpacing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e do proprietário do terreno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ocalização do terreno: Endereço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Área total disponível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Área a ser utilizada na construção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rfil do terreno, assinalado os acidentes e sua natureza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talhes sobre facilidades de escoamento das águas pluviais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istência de prédios limítrofes, especificando sua natureza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ocalização urbana, suburbana ou rural e distância de vias públicas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istência nas proximidades, de estabelecimentos que produzam mau cheiro, indicando natureza e distância do local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stância entre o futuro estabelecimento e rios perenes para escoamento das águas residuais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istência de fonte produtora de água para abastecimento (nascente, rio, poços, rede da cidade); especificando abundância provável e detalhes sobre possibilidade de poluição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utros detalhes de importância que forem observados</w:t>
      </w:r>
    </w:p>
    <w:p>
      <w:pPr>
        <w:pStyle w:val="PargrafodaLista"/>
        <w:widowControl/>
        <w:numPr>
          <w:ilvl w:val="1"/>
          <w:numId w:val="2"/>
        </w:numPr>
        <w:autoSpaceDE w:val="true"/>
        <w:spacing w:before="0" w:after="12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nclusões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PargrafodaLista"/>
        <w:spacing w:before="0" w:after="120"/>
        <w:ind w:left="0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, ____ de ______________ de 20___</w:t>
      </w:r>
    </w:p>
    <w:p>
      <w:pPr>
        <w:pStyle w:val="PargrafodaLista"/>
        <w:spacing w:before="0" w:after="120"/>
        <w:ind w:left="0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grafodaLista"/>
        <w:spacing w:before="0" w:after="120"/>
        <w:ind w:left="0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Carimbo do Fiscal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6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6:00Z</dcterms:modified>
  <cp:revision>2</cp:revision>
  <dc:subject/>
  <dc:title>EXCELENTÍSSIMO SENHOR DOUTOR JUIZ DE DIREITO DA COMARCA DE IRATI, ESTADO DO PARANÁ</dc:title>
</cp:coreProperties>
</file>