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3.7.1 – MEMORIAL DE FABRICAÇÃO E ROTULAGEM DE POA</w:t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spacing w:before="0" w:after="120"/>
        <w:ind w:left="-851" w:hanging="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552"/>
        <w:gridCol w:w="2552"/>
        <w:gridCol w:w="2552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r. Fiscal, a firma abaixo qualificada, através do seu Representante Legal e do seu Responsável Técnico, requer que seja providenciado no Serviço de Inspeção Municipal – SIM, o atendimento da solicitação especificada neste documento, comprometendo-se a cumprir a legislação em vigor que trata do assunto, atestando a veracidade de todas as informações prestadas e a compatibilidade entra as instalações e equipamentos do seu estabelecimento industrial abaixo discriminado e a proposta aqui apresentad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úmero SIM do Estabeleci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N</w:t>
            </w:r>
            <w:r>
              <w:rPr>
                <w:rFonts w:cs="Calibri"/>
                <w:vertAlign w:val="superscript"/>
              </w:rPr>
              <w:t>o</w:t>
            </w:r>
            <w:r>
              <w:rPr>
                <w:rFonts w:cs="Calibri"/>
              </w:rPr>
              <w:t xml:space="preserve"> Sequencial do Rótu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Data de entrada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no S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Data de Aprovação do SIM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CAÇÃO DO ESTABELECIMENTO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Razão Socia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NPJ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Inscrição Produtor Rura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Inscrição Estadua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lassificação do Estabeleciment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Endereç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Bairr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EP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Municípi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UF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Telefone Fix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elular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Whatsapp: 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E-mail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58"/>
        <w:gridCol w:w="1657"/>
        <w:gridCol w:w="141"/>
        <w:gridCol w:w="1113"/>
        <w:gridCol w:w="642"/>
        <w:gridCol w:w="67"/>
        <w:gridCol w:w="141"/>
        <w:gridCol w:w="1560"/>
        <w:gridCol w:w="1308"/>
        <w:gridCol w:w="251"/>
      </w:tblGrid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TUREZA DA SOLICITAÇÃO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Registr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Registro de produto não regulamentad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Alteração de processo de fabricação e/ou composição do produt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Alteração de croquis do rótul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Adição de rótulos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CAÇÃO DO PRODUTO</w:t>
            </w:r>
          </w:p>
        </w:tc>
      </w:tr>
      <w:tr>
        <w:trPr/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Nome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Marca: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aracterística do Rótulo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aracterística da Embalagem Primária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Característica da Embalagem Secundária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Impresso na embalagem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Etiqueta adesiva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Etiqueta afixada (grampeada ou amarrada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Etiqueta lacre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Gravado em relev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Litografado / gravado a quente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Outros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Metal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Vidr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Isopor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Papel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Envoltório natural / artificial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Plástic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Outros: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Ausência de embalagem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Papelã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Plástic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Outros: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ÚDO: PESO / VOLUME</w:t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Quantidade de produto acondicionad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Unidade de medida: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DE APRESENTAÇÃO DA DATA DE FABRICAÇÃO E VALIDADE</w:t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ata de fabricação e validade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dd/mm/aa ou    (    ) dd/mm/aaaa</w:t>
            </w:r>
          </w:p>
        </w:tc>
        <w:tc>
          <w:tcPr>
            <w:tcW w:w="5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Local e forma de indicação: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DE APRESENTAÇÃO DO LOTE</w:t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Data de fabricação / Lote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(    ) Número sequencial (1, 2, 3...)</w:t>
            </w:r>
          </w:p>
        </w:tc>
        <w:tc>
          <w:tcPr>
            <w:tcW w:w="5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Informação de como é expresso / composto o lote de produção: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OSIÇÃO DO PRODUTO (ordem decrescente)</w:t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téria Pri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g ou 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%</w:t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b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gredientes / Aditivos (função, nome e INS)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Quando os aditivos estiveram em mix, a empresa deve, obrigatoriamente, descrever cada ingrediente do mix separadamente, apresentando a quantidade e a porcentagem isolada de cada um dos ingredientes do mix. Para a descrição na lista de ingredientes (ordem decrescente) os ingredientes adicionados mais de uma vez devem ser somado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g ou 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%</w:t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btot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a de Ingredientes (mencionar conforme a lista de ingredientes no rótulo):</w:t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  <w:b/>
              </w:rPr>
              <w:t>Processo de Fabricação</w:t>
            </w:r>
            <w:r>
              <w:rPr>
                <w:rFonts w:cs="Calibri"/>
              </w:rPr>
              <w:t xml:space="preserve"> (mencionar local, tipo de equipamento, tempo e temperatura de todas as etapas da produção, de acordo com a legislação. Descrever as temperaturas dos produtos e as temperaturas dos locais aonde são manipulados. Informar a referência legal do produto (RTIQ, Decretos, etc)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  <w:b/>
              </w:rPr>
              <w:t xml:space="preserve">Método de Controle de Qualidade e Análises de Controle Microbiológico e Físico Químico </w:t>
            </w:r>
            <w:r>
              <w:rPr>
                <w:rFonts w:cs="Calibri"/>
              </w:rPr>
              <w:t>(para produtos sem RTIQ devem ser informados os padrões microbiológicos e físico químicos comprovados por meio de laudos de análises)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  <w:b/>
              </w:rPr>
              <w:t xml:space="preserve">Sistema de Embalagem (Envasamento) e Rotulagem </w:t>
            </w:r>
            <w:r>
              <w:rPr>
                <w:rFonts w:cs="Calibri"/>
              </w:rPr>
              <w:t>(descrever o método de embalagem primária: embalagem a vácuo, selado a quente, atmosfera modificada, embalagem termoencolhível)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  <w:b/>
              </w:rPr>
              <w:t xml:space="preserve">Armazenamento / Estocagem </w:t>
            </w:r>
            <w:r>
              <w:rPr>
                <w:rFonts w:cs="Calibri"/>
              </w:rPr>
              <w:t>(mencionar local, temperatura do local, tempo de estocagem e forma de acondicionamento)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51" w:hRule="atLeas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  <w:b/>
              </w:rPr>
              <w:t xml:space="preserve">Meio de Transporte do Produto para o Mercado Consumidor </w:t>
            </w:r>
            <w:r>
              <w:rPr>
                <w:rFonts w:cs="Calibri"/>
              </w:rPr>
              <w:t>(descrever o tipo de veículo, forma de acondicionamento, temperatura do produto e do ambiente onde é transportado).</w:t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UTENTICAÇÃO (assinatura e carimbo)</w:t>
            </w:r>
          </w:p>
        </w:tc>
      </w:tr>
      <w:tr>
        <w:trPr>
          <w:trHeight w:val="10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ata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Responsável Legal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Responsável Técnico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PROVAÇÃO (assinatura e carimbo)</w:t>
            </w:r>
          </w:p>
        </w:tc>
      </w:tr>
      <w:tr>
        <w:trPr>
          <w:trHeight w:val="9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Data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Responsável do SIM</w:t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ecer Técnico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    ) Aprovado</w:t>
              <w:tab/>
              <w:tab/>
              <w:t>(    ) Reprovado, devido a: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3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35" w:hRule="atLeast"/>
        </w:trPr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9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9:00Z</dcterms:modified>
  <cp:revision>2</cp:revision>
  <dc:subject/>
  <dc:title>EXCELENTÍSSIMO SENHOR DOUTOR JUIZ DE DIREITO DA COMARCA DE IRATI, ESTADO DO PARANÁ</dc:title>
</cp:coreProperties>
</file>