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120"/>
        <w:ind w:left="0" w:hanging="0"/>
        <w:contextualSpacing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ODELO 2.6.6 – MEMORIAL ECONÔMICO SANITÁRIO</w:t>
      </w:r>
    </w:p>
    <w:p>
      <w:pPr>
        <w:pStyle w:val="PargrafodaLista"/>
        <w:spacing w:before="0" w:after="120"/>
        <w:ind w:left="0" w:hanging="0"/>
        <w:contextualSpacing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 </w:t>
      </w:r>
      <w:r>
        <w:rPr/>
        <w:t>1. IDENTIFICAÇÃO DO ESTABELECIMENTO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104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SIM do Estabeleciment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Número do processo: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Razão social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CNPJ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Propriedade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Própria    (    ) Arrendada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enominação comercial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 </w:t>
      </w:r>
      <w:r>
        <w:rPr/>
        <w:t>2. LOCALIZAÇÃO DO ESTABELECIMENTO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1560"/>
        <w:gridCol w:w="2693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Endereç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Bairr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CEP: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Municípi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UF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Caixa Postal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Telefone fixo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E-mail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Celular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ind w:hanging="851"/>
        <w:rPr/>
      </w:pPr>
      <w:r>
        <w:rPr>
          <w:rFonts w:cs="Calibri"/>
        </w:rPr>
        <w:t xml:space="preserve">    </w:t>
      </w:r>
      <w:r>
        <w:rPr/>
        <w:t>3. CLASSIFICAÇÃO DO ESTABELECIMENTO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enominaçã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  <w:r>
        <w:br w:type="page"/>
      </w:r>
    </w:p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4. REPRESENTANTE LEGAL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Nome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CPF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5. RESPONSÁVEL TÉCNICO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Nome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CPF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Formaçã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Número no Conselho Regional:</w:t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6. CAPACIDADE APROXIMADA DO ESTABELECIMENTO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Recebimento (Kg/L/Un/Dia)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Estocagem estática (Kg/L/Un/Dia):</w:t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7. NÚMERO ESTIMADO DE EMPREGADOS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Masculin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Feminino:</w:t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8. INSPEÇÃO MUNICIPAL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Possui instalações destinadas à Inspeção Municipal: SIM (    )   NÃO (    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escrição das Instalações do SIM (dependências, área, piso, sanitário, vestiário, etc)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9. PRODUTOS QUE PRETENDE FABRICAR / FRACIONAR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nominação do produ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nidade de Medida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9. DESCRIÇÃO DOS FLUXOS DE PRODUÇÃO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Descrição (descrever como será o processo de fabricação, do recebimento de matérias primas à expedição, de todos os produtos que pretende produzir, incluindo os critérios se segurança de tempo e temperatura a serem utilizados como garantia de segurança dos produtos):</w:t>
            </w:r>
          </w:p>
          <w:p>
            <w:pPr>
              <w:pStyle w:val="Normal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0" w:after="120"/>
        <w:ind w:left="-851" w:hanging="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10. MEIOS DE TRANSPORTE (matéria prima e produtos)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escriçã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11. PROCEDÊNCIA DA MATÉRIA PRIMA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escriçã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12. MÁQUINAS E EQUIPAMENTOS</w:t>
      </w:r>
    </w:p>
    <w:tbl>
      <w:tblPr>
        <w:tblW w:w="978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60"/>
        <w:gridCol w:w="1984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nomina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Quantida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pacidade de Operação (hora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0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13. NATUREZA DO PISO E MATERIAL DE IMPERMEABILIZAÇÃO DAS PAREDES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escriçã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ind w:left="-851" w:hanging="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14. NATUREZA DO TETO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escriçã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ind w:left="-851" w:hanging="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15. NATUREZA E REVESTIMENTO DAS MESAS PARA MANIPULAÇÃO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escriçã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ind w:left="-851" w:hanging="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rPr/>
      </w:pPr>
      <w:r>
        <w:rPr/>
        <w:t>16. INFORMAÇÕES SOBRE VESTIÁRIOS E SANITÁRIOS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escriçã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17. ÁGUA DO ESTABELECIMENTO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escriçã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18. DESTINO DADO ÀS ÁGUAS SERVIDAS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escriçã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19. BARREIRAS SANITÁRIAS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escrição (todos os acessos devem possuir barreira sanitária contendo lavador de botas e mãos, detergentes, sanitizantes, papel toalha ou secador de mãos eficaz)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ind w:left="-851" w:hanging="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/>
      </w:pPr>
      <w:r>
        <w:rPr>
          <w:rFonts w:cs="Calibri"/>
        </w:rPr>
        <w:t xml:space="preserve">   </w:t>
      </w:r>
      <w:r>
        <w:rPr/>
        <w:t>20. ESPÉCIES QUE PRETENDE ABATER (QUANDO APLICÁVEL)*</w:t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340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péc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pacidade/Dia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elocidade de Abate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beça/Hora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* De acordo com o licenciamento ambiental</w:t>
      </w:r>
    </w:p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AUTENTICAÇÃO</w:t>
      </w:r>
    </w:p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23"/>
        <w:gridCol w:w="432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rimbo e assinatura do Responsável Legal</w:t>
            </w:r>
          </w:p>
          <w:p>
            <w:pPr>
              <w:pStyle w:val="Normal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rimbo e assinatura do Responsável Técnico</w:t>
            </w:r>
          </w:p>
        </w:tc>
      </w:tr>
    </w:tbl>
    <w:p>
      <w:pPr>
        <w:pStyle w:val="Normal"/>
        <w:ind w:hanging="851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ind w:hanging="851"/>
        <w:rPr/>
      </w:pPr>
      <w:r>
        <w:rPr>
          <w:rFonts w:cs="Times New Roman"/>
          <w:b/>
          <w:sz w:val="26"/>
          <w:szCs w:val="26"/>
        </w:rPr>
        <w:t xml:space="preserve">    </w:t>
      </w:r>
      <w:r>
        <w:rPr>
          <w:rFonts w:cs="Calibri"/>
          <w:b/>
          <w:sz w:val="26"/>
          <w:szCs w:val="26"/>
        </w:rPr>
        <w:t>*Rubricar todas as páginas do Memorial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24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24:00Z</dcterms:modified>
  <cp:revision>2</cp:revision>
  <dc:subject/>
  <dc:title>EXCELENTÍSSIMO SENHOR DOUTOR JUIZ DE DIREITO DA COMARCA DE IRATI, ESTADO DO PARANÁ</dc:title>
</cp:coreProperties>
</file>