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5 – MEMORIAL DESCRITIVO DE CONSTRUÇÃ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e do proprietário interessado e ou razão social do estabelecimento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dereço completo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uração provável da obra (meses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lassificação do estabelecimento pretendido/construído/em construção; 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sponsável pelo projeto (CREA), número de ART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rea do terreno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rea a ser construída ou já construída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rea útil destinada ao estabelecimento (área de circulação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ipo de delimitação utilizada no terreno da indústria para impedir o acesso de animais e pessoas estranhas ao estabelecimento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sibilidades de ampliações (se possuir, identificar e mensurar a área de ampliação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fastamento das vias públicas (informar a distância das construções da empresa em relação as vias públicas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stituição das paredes, teto e piso em todas as dependências, informando as diferenças dos materiais utilizados nas diversas áreas. Junção entre as paredes e o piso da área de produção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vestimento em geral, incluindo as paredes externa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tas e esquadrias (dimensões e material) áreas de manipulação devem possuir portas de fechamento automático, com perfeita vedação quando fechadas. Informar o sistema de proteção contra insetos nas aberturas para a área externa, informar a inclinação dos parapeitos chanfrados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ever a altura do pé direito de cada uma das áreas construídas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r a área de cada dependência do estabelecimento (salas, câmaras, depósitos, estruturas anexas, etc).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r as dimensões e material de construção das câmaras de refrigeração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ever sistema de geração de energia, quando existir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lataformas de recepção de matéria prima e expedição de produtos acabados (cobertura e piso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ever o sistema de trilhagem aérea (informar a distância entre trilhos e o teto, paredes e piso, descrever a localização dos locais com a presença de trilhos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r o tipo de iluminação de cada área, intensidade de cada área (Lux) quando necessário, tipo de proteção contra estilhaços em caso de quebra e quedas, posição das luminárias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ever as instalações de água (tipo de tubulação; tipo, localização e capacidade dos reservatórios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r a declividade do piso e Modelo de escoamento das águas residuais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stema de esgoto (tipo de canaletas e ralos utilizados, sistema de tratamento de efluentes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vimentação externa (de toda área destinada à circulação de pessoas e veículos);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40"/>
        <w:ind w:left="425" w:hanging="425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rea dos vestiários e dos sanitários (dimensionar de acordo com a capacidade máxima de contratação de funcionários relacionados por sexo), informar a distância da área de produção, número de chuveiros. Sanitários separados dos vestiários.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servações gerais da construção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, ____ de ______________ de 20___</w:t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sinatura do Proprietário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ssinatura do Engenheiro Responsável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EA n</w:t>
            </w:r>
            <w:r>
              <w:rPr>
                <w:rFonts w:cs="Calibri"/>
                <w:b/>
                <w:vertAlign w:val="superscript"/>
              </w:rPr>
              <w:t>o</w:t>
            </w:r>
            <w:r>
              <w:rPr>
                <w:rFonts w:cs="Calibri"/>
                <w:b/>
              </w:rPr>
              <w:t xml:space="preserve">: </w:t>
            </w:r>
            <w:r>
              <w:rPr>
                <w:rFonts w:cs="Calibri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3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3:00Z</dcterms:modified>
  <cp:revision>2</cp:revision>
  <dc:subject/>
  <dc:title>EXCELENTÍSSIMO SENHOR DOUTOR JUIZ DE DIREITO DA COMARCA DE IRATI, ESTADO DO PARANÁ</dc:title>
</cp:coreProperties>
</file>