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1 – PLANILHA DE VERIFICAÇÃO DE CONFORMIDADE DOCUMENTAL PARA REGISTRO DE ESTABELECIMENTO NO SIM/POA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827"/>
      </w:tblGrid>
      <w:tr>
        <w:trPr/>
        <w:tc>
          <w:tcPr>
            <w:tcW w:w="6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teressado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Processo número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7"/>
        <w:gridCol w:w="1668"/>
        <w:gridCol w:w="1530"/>
        <w:gridCol w:w="2221"/>
      </w:tblGrid>
      <w:tr>
        <w:trPr/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ocumen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Número Folha no Process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Data de Entreg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>Assinatura do Interessad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querimento de solicitação de registro no SIM (2 vias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querimento de aprovação prévia do terreno/estabelecimento preexistente (2 vias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**Laudo de Inspeção Prévia de Terreno ou de estabeleciment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rFonts w:cs="Calibri"/>
              </w:rPr>
            </w:pPr>
            <w:r>
              <w:rPr>
                <w:rFonts w:cs="Calibri"/>
              </w:rPr>
              <w:t>Documento de liberação do Órgão competente de Fiscalização do Meio Ambiente (Licença Prévia/Licença de Instalação/Licença de Operação/Comprovação de Conformidade Ambiental, conforme o caso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equerimento de aprovação do projet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- Plantas: situação - escala 1/500; baixa com </w:t>
            </w:r>
            <w:r>
              <w:rPr>
                <w:rFonts w:cs="Calibri"/>
                <w:i/>
              </w:rPr>
              <w:t>lay out</w:t>
            </w:r>
            <w:r>
              <w:rPr>
                <w:rFonts w:cs="Calibri"/>
              </w:rPr>
              <w:t xml:space="preserve"> - escala 1/100; corte; fluxo de produção e de movimentação de colaboradores - escala 1/100; detalhes de equipamentos - escala 1/10 ou 1/10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emorial Descritivo de Construção (2 vias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Memorial Econômico-Sanitário (2 vias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RT do engenheiro responsável pelo projeto - CREA da regiã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**Aprovação do projeto: CHECK-LIST PLANTA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**Laudo Técnico Sanitário do Estabeleciment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trato social e alterações ou CADPR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nscrição no CNPJ ou CPF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vará de funcionamento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Laudo de análise de água (físico-química e microbiológica).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notação ou Declaração de Responsabilidade Técnica (ART/DRT)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ogramas de Autocontrol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rmo de compromisso com o SIM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**Certificado de registro no SIM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*o número do processo deve ser o número de registro do SIM / ano vigente.  **Realizado pelo Médico Veterinário do SIM.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hanging="567"/>
        <w:jc w:val="both"/>
        <w:rPr/>
      </w:pPr>
      <w:r>
        <w:rPr/>
        <w:t>Observações:</w:t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ind w:hanging="567"/>
        <w:jc w:val="both"/>
        <w:rPr>
          <w:rFonts w:cs="Calibri"/>
          <w:b/>
          <w:b/>
        </w:rPr>
      </w:pPr>
      <w:r>
        <w:rPr>
          <w:rFonts w:cs="Calibri"/>
          <w:b/>
        </w:rPr>
        <w:t>Assinatura e carimbo do responsável:</w:t>
      </w:r>
    </w:p>
    <w:p>
      <w:pPr>
        <w:pStyle w:val="Normal"/>
        <w:spacing w:before="0" w:after="120"/>
        <w:ind w:hanging="567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ind w:hanging="567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0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0:00Z</dcterms:modified>
  <cp:revision>2</cp:revision>
  <dc:subject/>
  <dc:title>EXCELENTÍSSIMO SENHOR DOUTOR JUIZ DE DIREITO DA COMARCA DE IRATI, ESTADO DO PARANÁ</dc:title>
</cp:coreProperties>
</file>