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TERMO DE COMPROMISSO</w:t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PargrafodaLista"/>
        <w:spacing w:lineRule="auto" w:line="360" w:before="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u, ____________________________________________, abaixo assinado(a), inscrito(a) no CPF sob nº ____________________________, proprietário do estabelecimento _______________________________, inscrito no CNPJ sob o nº _____________________ ME COMPROMETO a acatar todas as exigências contidas na Lei Municipal n° 5.062/2023 de 13 de setembro de 2023, que cria o Serviço de Inspeção Municipal de Produtos de Origem Animal (SIM/POA) e no Decreto Municipal nº 489/2023 de 17 de outubro de 2023, que regulamenta a Lei nº 5.062/2023, que dispõe sobre a Inspeção Sanitária e Industrial dos Produtos de Origem Animal, o  Decreto 9.013, de  29 de março de 2017 e suas alterações, que regulamenta a Lei nº 1.283, de 18 de dezembro de 1950, e a Lei nº 7.889, de 23 de novembro de 1989, que dispõe sobre a inspeção industrial e sanitária de produtos de origem animal, as legislações e os regulamentos técnicos de produção, sem prejuízo de outros que venham a ser determinados. E por ser a expressão da verdade, assino o presente, para que surta seus legais e jurídicos efeitos.</w:t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  <w:t>Local e data.</w:t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Proprietári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5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5:00Z</dcterms:modified>
  <cp:revision>2</cp:revision>
  <dc:subject/>
  <dc:title>EXCELENTÍSSIMO SENHOR DOUTOR JUIZ DE DIREITO DA COMARCA DE IRATI, ESTADO DO PARANÁ</dc:title>
</cp:coreProperties>
</file>